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981922054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543129977" r:id="rId4"/>
        </w:object>
      </w:r>
      <w:r>
        <w:rPr>
          <w:b/>
          <w:color w:val="000000"/>
          <w:sz w:val="32"/>
        </w:rPr>
        <w:t>4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10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  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03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ind w:right="57" w:hanging="0"/>
        <w:jc w:val="center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 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20 DE OUTUBRO DE 2010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 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QUARTA - FEIRA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DAÇÃO FINAL DO PROJETO DE LEI Nº519/07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REINHOLD STEPHANES JUNIOR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DISPÕE SOBRE A ATIVIDADE DE GUIA E EXCURSÕES DE TURISMO NO ESTADO DO PARANÁ E DÁ OUTRAS PROVIDÊNCIAS.</w:t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DAÇÃO FINAL DO PROJETO DE LEI Nº096/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WILSON QUINTEIRO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TORNA OBRIGATÓRIO O ENCAMINHAMENTO, POR ESCRITO, DE CONTRATOS FIRMADOS POR MEIO DE CALL CENTER E FORMAS SIMILARES, AOS CONTRATANTES E ADOTA OUTRAS PROVIDÊNCIAS.</w:t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DAÇÃO FINAL DA PROPOSIÇÃO Nº064/10.</w:t>
      </w:r>
    </w:p>
    <w:p>
      <w:pPr>
        <w:pStyle w:val="Normal"/>
        <w:ind w:right="1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OPOSTA DE EMENDA A CONSTITUIÇÃO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PROFESSOR LEMOS E OUTROS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DÁ NOVA REDAÇÃO AOS PARÁGRAFOS 9º, 10 E 14 DO ART. 45 DA CONSTITUIÇÃO ESTADUAL, CONFORME ESPECIFICA.</w:t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º DISCUSSÃO DO PROJETO DE LEI Nº205/07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DEPUTADA CIDA BORGHETTI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INSTITUI A POLÍTICA DE PREVENÇÃO DE ACIDENTES E VIOLÊNCIA NAS ESCOLAS DA REDE DE ENSINO MÉDIO NO ESTADO DO PARANÁ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sz w:val="32"/>
          <w:szCs w:val="32"/>
        </w:rPr>
      </w:pPr>
      <w:r>
        <w:rPr>
          <w:sz w:val="32"/>
          <w:szCs w:val="32"/>
        </w:rPr>
        <w:t>PARECERES FAVORÁVEIS DA C.C.J., C.S., C. E.C.E.C.T. E C.F.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SUBSTITUTIVO GERAL DA C.S., COM PARECER FAVORÁVEL DA C.C.J..</w:t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  <w:t>APRECIAR NESTE TURNO SUBSTITUTIVO GERAL DA C.S. APROVADO EM SEGUNDA DISCUSSÃO.</w:t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º DISCUSSÃO DO PROJETO DE LEI Nº221/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IVO BERALDIN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INCLUI NO CALENDÁRIO OFICIAL DE EVENTOS DO ESTADO O DIA DO TRABALHADOR MOTOCICLISTA – (MOTOBOYS), A SER COMEMORADO ANUALMENTE NO DIA 6 DE SETEMBR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sz w:val="32"/>
          <w:szCs w:val="32"/>
        </w:rPr>
      </w:pPr>
      <w:r>
        <w:rPr>
          <w:sz w:val="32"/>
          <w:szCs w:val="32"/>
        </w:rPr>
        <w:t>PARECER FAVORÁVEL DA C.C.J..</w:t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º DISCUSSÃO DO PROJETO DE LEI Nº240/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DOUGLAS FABRÍCIO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DECLARA DE UTILIDADE PÚBLICA A ASSOCIAÇÃO SOU ARTE DE CAMPO MOURÃO, COM SEDE E FORO NO MUNICÍPIO DE CAMPO MOURÃ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sz w:val="32"/>
          <w:szCs w:val="32"/>
        </w:rPr>
      </w:pPr>
      <w:r>
        <w:rPr>
          <w:sz w:val="32"/>
          <w:szCs w:val="32"/>
        </w:rPr>
        <w:t>PARECER FAVORÁVEL DA C.C.J..</w:t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  <w:t>EMENDA DA C.C.J..</w:t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07</w:t>
      </w:r>
    </w:p>
    <w:p>
      <w:pPr>
        <w:pStyle w:val="Normal"/>
        <w:ind w:righ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º DISCUSSÃO DO PROJETO DE LEI Nº372/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EDUARDO CHEIDA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DECLARA DE UTILIDADE PÚBLICA ESTADUAL O CENTRO CULTURAL E ESPORTIVO ARTE E VIDA, COM SEDE E FORO NO MUNICÍPIO DE APUCARAN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sz w:val="32"/>
          <w:szCs w:val="32"/>
        </w:rPr>
      </w:pPr>
      <w:r>
        <w:rPr>
          <w:sz w:val="32"/>
          <w:szCs w:val="32"/>
        </w:rPr>
        <w:t>PARECER FAVORÁVEL DA C.C.J..</w:t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  <w:t>EMENDA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08</w:t>
      </w:r>
    </w:p>
    <w:p>
      <w:pPr>
        <w:pStyle w:val="Normal"/>
        <w:ind w:righ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º DISCUSSÃO DO PROJETO DE LEI Nº388/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UGUSTINHO ZUCCHI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DECLARA DE UTILIDADE PÚBLICA A ASSOCIAÇÃO DOS AMIGOS DE PREVENÇÃO DO CÂNCER – GAMA – GRUPO DE APOIO À MAMA, COM SEDE E FORO NO MUNICÍPIO DE PATO BRANC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sz w:val="32"/>
          <w:szCs w:val="32"/>
        </w:rPr>
      </w:pPr>
      <w:r>
        <w:rPr>
          <w:sz w:val="32"/>
          <w:szCs w:val="32"/>
        </w:rPr>
        <w:t>PARECER FAVORÁVEL DA C.C.J..</w:t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  <w:t>EMENDA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sectPr>
      <w:type w:val="nextPage"/>
      <w:pgSz w:w="12240" w:h="15840"/>
      <w:pgMar w:left="1620" w:right="1080" w:gutter="0" w:header="0" w:top="125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szCs w:val="20"/>
      <w:lang w:val="pt-P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21:38:00Z</dcterms:created>
  <dc:creator>alep</dc:creator>
  <dc:description/>
  <cp:keywords/>
  <dc:language>en-US</dc:language>
  <cp:lastModifiedBy>alep</cp:lastModifiedBy>
  <dcterms:modified xsi:type="dcterms:W3CDTF">2010-09-03T20:35:00Z</dcterms:modified>
  <cp:revision>82</cp:revision>
  <dc:subject/>
  <dc:title/>
</cp:coreProperties>
</file>